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МІСЬКА</w:t>
      </w:r>
      <w:r>
        <w:rPr>
          <w:rFonts w:eastAsia="SimSun;宋体"/>
          <w:sz w:val="36"/>
          <w:szCs w:val="36"/>
          <w:lang w:eastAsia="en-US"/>
        </w:rPr>
        <w:t xml:space="preserve">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Вознесенська, 52-Д, м. Первомайськ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30.10.2025 № 41 «Про надання дозволу на проведення експертної грошової оцінки земельної ділянки по вул. Вознесенська, 52-Д, м. Первомайськ, Миколаївська область, що підлягає продажу»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Не погоджувати звіт про експертну грошову оцінку земельної ділянки несільськогосподарського призначення площею  0,2970  га  цільове призначення  землі  11.02  -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Вознесенська, 52-Д,                           м. Первомайськ, Миколаївська область (кадастровий номер земельної ділянки: 4810400000:03:011:0039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 продаж земельної ділянки несільськогосподарського призначення</w:t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b/>
        <w:sz w:val="18"/>
        <w:szCs w:val="18"/>
      </w:rPr>
      <w:t>по вул. Вознесенська, 52-Д,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Arachkovska</cp:lastModifiedBy>
  <cp:lastPrinted>2025-12-25T13:56:00Z</cp:lastPrinted>
  <dcterms:modified xsi:type="dcterms:W3CDTF">2025-12-30T14:45:00Z</dcterms:modified>
  <cp:revision>445</cp:revision>
  <dc:subject/>
  <dc:title/>
</cp:coreProperties>
</file>